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6309327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0812908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36100216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